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«Экологическая безопасность города Пыть-Я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программы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2 квартал 202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ведения: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на реализацию мероприятий на 2023 год запланировано 6 848,6 тыс. руб.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окружной бюджет – 3 335,6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юджет МО – 3 513,0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а 1 «Регулирование качества окружающей среды в муниципальном образовании городской округ Пыть-Ях»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color w:val="000000"/>
          <w:sz w:val="26"/>
          <w:szCs w:val="26"/>
        </w:rPr>
        <w:t>Региональный проект «Сохранение уникальных водных объектов»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Проведение мероприятий по охране городских территорий, водного и воздушного бассейнов, почвенного покрова города от загрязнения атмосферными выбросами, бытовыми и промышленными стоками и отходами в сумме 0 тыс. руб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Организация и проведении мероприятий в рамках международной экологической акции «Спасти и сохранить»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работано и утверждено постановление от 17.05.2023 № 144-па "О проведении мероприятий, приуроченных к XI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Международной экологической акции «Спасти и сохранить» в городе Пыть-Яхе, в рамках акции проведены городские конкурсы, высажено 170 саженцев деревьев, проведены общегородские субботники вывезено 40 м3, площадь очищенной территории составляет 2 000 м2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рамках акции проведены викторины, игровые программы, конкурс детского экологического рисунка «Зеленый автобус», городской конкурс экологической рекламы «Мы за чистый город!», проведены субботники «Мой чистый дом - Югра», акция «Чистый берег», проведен «Экозабег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мероприятий заключены контракт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т 02.05.2023 № 72 на выполнение работ (саженцы)с ОО «НОРДСТРОЙЛЕС» на сумму 75,00 тыс.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 02.05.2023 № 76 на оказание информационных услуг с МАУ «телерадиокомпания Пыть-Яхинформ» на сумму 99,06 тыс.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от 02.05.2023 № 73 на поставку товара (хозинвентарь) с ИП Гуламов Салам Салим оглы на сумму 44,99 тыс.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 02.05.2023 на поставку товара (шары) ИП Буданова Надежда Геннадьевна на сумму 4,0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составляет – 43,53 % (172,8 тыс. руб.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Участие в окружном конкурсе «Лучшее муниципальное образование Ханты-Мансийского автономного округа -Югры в сфере отношений, связанных с охраной окружающей среды» направленно письмо для участия в окружном конкурсе запланировано средств из бюджета МО в сумме 100,0 тыс. руб., исполнение 3 квартал 2023 года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правлено письмо на участие в конкурсе с приложением запрашиваемых документов № 14-Исх-УД-3795 от 22.05.2023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2 «Развитие системы обращения с отходами производства и потребления в муниципальном образовании городской округ Пыть-Ях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1. </w:t>
      </w:r>
      <w:r>
        <w:rPr>
          <w:color w:val="000000"/>
          <w:sz w:val="26"/>
          <w:szCs w:val="26"/>
        </w:rPr>
        <w:t>Обеспечение регулирования деятельности по обращению с отходами производства и потребления</w:t>
      </w:r>
      <w:r>
        <w:rPr>
          <w:sz w:val="26"/>
          <w:szCs w:val="26"/>
        </w:rPr>
        <w:t xml:space="preserve"> запланировано средств из бюджета АО сумме 112,5 тыс. руб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ая субвенция запланирован на оплату труда, страховые взносы и приобретение канцелярских товаров. В рамках реализации данного мероприятия размещен информационный ролик по раздельному накоплению ТК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Исполнение составляет 44,9 тыс. руб. (39,9 %)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 </w:t>
      </w:r>
      <w:r>
        <w:rPr>
          <w:color w:val="000000"/>
          <w:sz w:val="26"/>
          <w:szCs w:val="26"/>
        </w:rPr>
        <w:t>Разработка и реализация мероприятий по ликвидации несанкционированных свалок</w:t>
      </w:r>
      <w:r>
        <w:rPr>
          <w:sz w:val="26"/>
          <w:szCs w:val="26"/>
        </w:rPr>
        <w:t xml:space="preserve"> запланировано средств из бюджета МО сумме 916,0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 муниципальный контракт с ИП Назаряна Гарика Нверовича, № 0187300019423000055от 10.05.2023, на сумму 916,00 тыс. руб.;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3 квартал 2023 год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Содержание контейнерных площадок, находящихся в муниципальной собственности (бесхозные) запланировано средств из бюджета МО в сумме 2100,0 тыс. руб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лючён муниципальный контракт с ТСЖ "2А микрорайон" № 152 от 16.12.2022 на сумму 599,76 тыс.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лючён муниципальный контракт с ООО СП «Лифтехсервис» № 153 от 16.12.2022 на сумму 171,36 тыс.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лючён муниципальный контракт с ИП Мубораков М.А. № 01 от 16.01.2023 на сумму 300,0 тыс.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лючён муниципальный контракт с ИП Мубораков М.А. № от 04.04.2023 на сумму 1 028,49 тыс.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составляет – 55,7 % (1169,5 тыс. руб.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6"/>
          <w:szCs w:val="26"/>
        </w:rPr>
        <w:t>Подпрограмма 3 «Организация противоэпидемиологических мероприятий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рофилактика инфекционных и паразитарных заболеваний, включая иммунопрофилактику (дезинсекция и дератизация территорий в муниципальном образовании) запланировано из окружного бюджета 3 223,1 тыс. руб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контроль эффективности заключен муниципальный контракт № 0187300019423000016 от 31.03.2023 с Федеральное бюджетное учреждение здравоохранения «Центр гигиены и эпидемиологии в Ханты-Мансийском автономном округе-Югре» на сумму 1002,01 тыс. руб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бработку территории заключен муниципальный контракт с ИП Агеевым В.Н. № 0187300019423000045 от 20.04.2023 на сумму 1300,00 тыс. руб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7.2023 проведено 2 этап акарицидной обработки, 1 этап барьерной дератизации, 1 этап лаврицидной обработк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о результатах реализации программных мероприятий, финансирование по которым не осуществлялось и причинах их невыпол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 xml:space="preserve"> о необходимости корректировки муниципальной программы: необходимост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 (таблица № 2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отдела по транспорту, дорогам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и благоустройству УЖКК, транспорту и дорогам   </w:t>
        <w:tab/>
        <w:tab/>
        <w:tab/>
        <w:t xml:space="preserve">           Т.Ю. Николаева</w:t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Arial Unicode MS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9:08:00Z</dcterms:created>
  <dc:creator>User</dc:creator>
  <dc:description/>
  <cp:keywords/>
  <dc:language>en-US</dc:language>
  <cp:lastModifiedBy>Ирина Никитина</cp:lastModifiedBy>
  <cp:lastPrinted>2021-07-05T14:34:00Z</cp:lastPrinted>
  <dcterms:modified xsi:type="dcterms:W3CDTF">2023-07-20T09:08:00Z</dcterms:modified>
  <cp:revision>2</cp:revision>
  <dc:subject/>
  <dc:title>Структура пояснительной записки</dc:title>
</cp:coreProperties>
</file>